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BIBLIOGRAFIA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nco dei libri consultati: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Elementi di Missiologia</w:t>
        <w:tab/>
        <w:t>S.d.T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Nuovi orizzonti sulla Missione</w:t>
        <w:tab/>
        <w:t>U.C.E.B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Grandi uomini di fede</w:t>
        <w:tab/>
        <w:t>E.C.B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Cristianesimo attraverso i secoli</w:t>
        <w:tab/>
        <w:t>Centro Biblico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Atti dei martiri</w:t>
        <w:tab/>
        <w:t>Messaggero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I Cristiani del secondo secolo</w:t>
        <w:tab/>
        <w:t>Il Saggiatore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Verso le estremità della terra</w:t>
        <w:tab/>
        <w:t>I.B.E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Io mando voi</w:t>
        <w:tab/>
        <w:t>Il Messaggero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Lux Biblica</w:t>
        <w:tab/>
        <w:t>I.B.E.I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La Missione della Chiesa</w:t>
        <w:tab/>
        <w:t>A. Lella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Insieme per evangelizzare</w:t>
        <w:tab/>
        <w:t>G.L.E.A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/>
      </w:pPr>
      <w:r>
        <w:rPr>
          <w:sz w:val="28"/>
        </w:rPr>
        <w:t>Muller</w:t>
        <w:tab/>
        <w:t>C.</w:t>
      </w:r>
      <w:r>
        <w:rPr>
          <w:rFonts w:cs="Times New Roman" w:ascii="Times New Roman" w:hAnsi="Times New Roman"/>
          <w:sz w:val="28"/>
        </w:rPr>
        <w:t>l</w:t>
      </w:r>
      <w:r>
        <w:rPr>
          <w:sz w:val="28"/>
        </w:rPr>
        <w:t>.C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La responsabilità della Chiesa nella società</w:t>
        <w:tab/>
        <w:t>F. Marzone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La Missione della Chiesa nel Mondo</w:t>
        <w:tab/>
        <w:t>P. Di Nunzio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La Missione della Chiesa: Evangelizzazione e</w:t>
      </w:r>
    </w:p>
    <w:p>
      <w:pPr>
        <w:pStyle w:val="Normal"/>
        <w:tabs>
          <w:tab w:val="clear" w:pos="720"/>
          <w:tab w:val="left" w:pos="426" w:leader="none"/>
          <w:tab w:val="left" w:pos="7371" w:leader="none"/>
        </w:tabs>
        <w:spacing w:lineRule="auto" w:line="360"/>
        <w:rPr/>
      </w:pPr>
      <w:r>
        <w:rPr>
          <w:sz w:val="28"/>
        </w:rPr>
        <w:tab/>
      </w:r>
      <w:r>
        <w:rPr>
          <w:spacing w:val="26"/>
          <w:sz w:val="28"/>
        </w:rPr>
        <w:t>responsabilità della Chiesa nella società</w:t>
      </w:r>
      <w:r>
        <w:rPr>
          <w:sz w:val="28"/>
        </w:rPr>
        <w:tab/>
        <w:t>B. Oxenham</w:t>
      </w:r>
    </w:p>
    <w:p>
      <w:pPr>
        <w:pStyle w:val="Normal"/>
        <w:tabs>
          <w:tab w:val="clear" w:pos="720"/>
          <w:tab w:val="left" w:pos="851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Lessico Universale Italiano</w:t>
        <w:tab/>
        <w:t>G. Treccani</w:t>
      </w:r>
    </w:p>
    <w:p>
      <w:pPr>
        <w:pStyle w:val="Normal"/>
        <w:tabs>
          <w:tab w:val="clear" w:pos="720"/>
          <w:tab w:val="left" w:pos="851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Il Tesoro</w:t>
        <w:tab/>
        <w:t>U.T.E.T.</w:t>
      </w:r>
    </w:p>
    <w:p>
      <w:pPr>
        <w:pStyle w:val="Normal"/>
        <w:tabs>
          <w:tab w:val="clear" w:pos="720"/>
          <w:tab w:val="left" w:pos="851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5:03:00Z</dcterms:created>
  <dc:creator>Mimmo</dc:creator>
  <dc:description/>
  <dc:language>en-US</dc:language>
  <cp:lastModifiedBy>mimmo</cp:lastModifiedBy>
  <cp:lastPrinted>2000-11-16T15:36:00Z</cp:lastPrinted>
  <dcterms:modified xsi:type="dcterms:W3CDTF">2000-11-16T14:37:00Z</dcterms:modified>
  <cp:revision>8</cp:revision>
  <dc:subject/>
  <dc:title>Lettera in stile elegante</dc:title>
</cp:coreProperties>
</file>