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P 2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ARATTERISTICHE DELLA MISSIONE</w:t>
      </w:r>
    </w:p>
    <w:p>
      <w:pPr>
        <w:pStyle w:val="Rigaattenzione"/>
        <w:spacing w:lineRule="auto" w:line="240" w:before="0" w:after="0"/>
        <w:rPr/>
      </w:pPr>
      <w:r>
        <w:rPr/>
        <w:t>Inizio questo capitolo affermando che QUANDO SI PARLA DI MISSIONE BISOGNA IMMEDIATAMENTE INTENDERE CHE SI TRATTA DI “SERVIZIO SENZA PRETESE”!</w:t>
      </w:r>
    </w:p>
    <w:p>
      <w:pPr>
        <w:pStyle w:val="Formuladiapertura"/>
        <w:widowControl w:val="false"/>
        <w:spacing w:lineRule="auto" w:line="240" w:before="0" w:after="0"/>
        <w:rPr/>
      </w:pPr>
      <w:r>
        <w:rPr/>
      </w:r>
    </w:p>
    <w:p>
      <w:pPr>
        <w:pStyle w:val="Oggetto"/>
        <w:widowControl w:val="false"/>
        <w:spacing w:lineRule="auto" w:line="240" w:before="0" w:after="0"/>
        <w:rPr/>
      </w:pPr>
      <w:r>
        <w:rPr>
          <w:caps w:val="false"/>
          <w:smallCaps w:val="false"/>
        </w:rPr>
        <w:tab/>
      </w:r>
      <w:r>
        <w:rPr>
          <w:rFonts w:cs="MS Sans Serif" w:ascii="MS Sans Serif" w:hAnsi="MS Sans Serif"/>
          <w:b/>
          <w:sz w:val="18"/>
          <w:lang w:eastAsia="it-IT"/>
        </w:rPr>
        <w:t>Marco 3:14</w:t>
      </w:r>
      <w:r>
        <w:rPr>
          <w:rFonts w:cs="MS Sans Serif" w:ascii="MS Sans Serif" w:hAnsi="MS Sans Serif"/>
          <w:sz w:val="18"/>
          <w:lang w:eastAsia="it-IT"/>
        </w:rPr>
        <w:t xml:space="preserve"> </w:t>
      </w:r>
      <w:r>
        <w:rPr>
          <w:caps w:val="false"/>
          <w:smallCaps w:val="false"/>
        </w:rPr>
        <w:t>“…</w:t>
      </w:r>
      <w:r>
        <w:rPr>
          <w:rFonts w:cs="MS Sans Serif" w:ascii="MS Sans Serif" w:hAnsi="MS Sans Serif"/>
          <w:sz w:val="18"/>
          <w:lang w:eastAsia="it-IT"/>
        </w:rPr>
        <w:t>Ne costituì dodici per tenerli con sé…” M</w:t>
      </w:r>
      <w:r>
        <w:rPr>
          <w:caps w:val="false"/>
          <w:smallCaps w:val="false"/>
          <w:sz w:val="18"/>
          <w:lang w:eastAsia="it-IT"/>
        </w:rPr>
        <w:t>c 3.14; Mat 11.29</w:t>
      </w:r>
    </w:p>
    <w:p>
      <w:pPr>
        <w:pStyle w:val="TextBody"/>
        <w:widowControl w:val="false"/>
        <w:spacing w:lineRule="auto" w:line="240" w:before="0" w:after="0"/>
        <w:ind w:hanging="0"/>
        <w:rPr>
          <w:caps/>
          <w:sz w:val="18"/>
          <w:lang w:eastAsia="it-IT"/>
        </w:rPr>
      </w:pPr>
      <w:r>
        <w:rPr>
          <w:caps/>
          <w:sz w:val="18"/>
          <w:lang w:eastAsia="it-IT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MISSIONE E’ UNA VOCAZIONE CHE SI REALIZZA SIA SUL PIANO INDIVIDUALE SIA SUL PIANO COLLETTIVO, ECCLESIALE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Una tale esperienza si realizza quando LO SPIRITO SANTO CHIAMA dei Cristiani ad un preciso servizio: questa CHIAMATA DIVINA viene riconosciuta ed accettata dalla Chiesa e “gli interessati” PARTONO col sostegno, la Comunione e la Collaborazione ecclesial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Una cosa del genere, ad esempio, accadde nel caso di Paolo e Barnaba (At 11.25); nel caso di Sila (At 15.40) e nel caso di Timoteo (At 16.3)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/>
      </w:pPr>
      <w:r>
        <w:rPr/>
        <w:t>Sottolineo che QUANDO SI PARLA DI MISSIONE SI PENSA ERRONEAMENTE SEMPRE AD UN “SERVIZIO ESTERNO O LONTANO DALLA CHIESA LOCALE DI APPARTENENZA”, MA QUESTO E’ DEL TUTTO ERRAT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Infatti, esiste sì UNA </w:t>
      </w:r>
      <w:r>
        <w:rPr>
          <w:b/>
        </w:rPr>
        <w:t>MISSIONE ESTERNA</w:t>
      </w:r>
      <w:r>
        <w:rPr/>
        <w:t xml:space="preserve"> che richiede UN DETERMINATO SERVIZIO LONTANO DALLA CHIESA LOCALE DI APPARTENENZA, MA AD UNA TALE MISSIONE SI GIUNGE SOLO DOPO AVER REALIZZATO UN ALTRO TIPO DI MISSIONE: </w:t>
      </w:r>
      <w:r>
        <w:rPr>
          <w:b/>
        </w:rPr>
        <w:t>LA “MISSIONE INTERNA”</w:t>
      </w:r>
      <w:r>
        <w:rPr/>
        <w:t>, QUELLA CHE SI REALIZZA ALL’INTERNO E VICINO ALLA CHIESA LOCALE DI APPARTENENZA, IN RUOLI E SERVIZI CHE POSSONO ESSERE VERIFICATI E SORVEGLIATI DAI CONDUTTORI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Sono convinto che MOLTI COMMETTANO IL GRAVE ERRORE DI “PARTIRE PER UNA MISSIONE ESTERNA” SENZA AVER PRIMA REALIZZATA LA “MISSIONE INTERNA”: SI DEVE SEMPRE COMINCIARE DALLA “PROPRIA GERUSALEMME”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Tutti i COLLABORATORI DI PAOLO, infatti, avevano già dato prova del loro impegno nel Servizio Cristiano all’interno della propria Chiesa Locale: qui erano stati già verificati i loro Doni Spirituali, il loro impegno, la loro tenacia, la loro vocazione, ecc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 xml:space="preserve">SOLO DOPO UNA OPPORTUNA SORVEGLIANZA E VERIFICA IL SERVITORE E’ IN GRADO DI “PARTIRE ALLA VOLTA DI UNA MISSIONE ESTERNA”: NEL CAPITOLO RIGUARDANTE “IL MISSIONARIO” </w:t>
      </w:r>
      <w:r>
        <w:rPr>
          <w:b/>
        </w:rPr>
        <w:t>SPIEGHERO’ CHE</w:t>
      </w:r>
      <w:r>
        <w:rPr/>
        <w:t xml:space="preserve"> </w:t>
      </w:r>
      <w:r>
        <w:rPr>
          <w:b/>
        </w:rPr>
        <w:t>&lt;SIAMO TUTTI MISSIONARI&gt; E CHE &lt;PRIMA DI ESSERE “MISSIONARI ESTERNI” BISOGNA ESSERE “MISSIONARI INTERNI”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I “missionari interni” che VENGONO MANDATI DAL SIGNORE E DALLA CHIESA LOCALE DI APPARTENENZA (At 13.1-3) </w:t>
      </w:r>
      <w:r>
        <w:rPr>
          <w:u w:val="single"/>
        </w:rPr>
        <w:t>NON</w:t>
      </w:r>
      <w:r>
        <w:rPr/>
        <w:t xml:space="preserve"> ricevono indicazioni per il loro ministerio da parte della Chiesa Locale d’origine, ma restano in stretta comunione e collaborazione con Essa, e vi ritornano di tanto in tanto per testimoniare del LAVORO CHE DIO HA SVOLTO TRAMITE DI LORO! At 14.26-28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Gesù mandò i Suoi discepoli A DUE A DUE (Mc 6.7): questo vuol dire che </w:t>
      </w:r>
      <w:r>
        <w:rPr>
          <w:b/>
          <w:spacing w:val="66"/>
        </w:rPr>
        <w:t>IL MISSIONARIO NON DOVREBBE MAI LAVORARE DA SOLO, TRANNE EMERGENZ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Barnaba, Paolo e Marco erano insieme come UNA SQUADRA in occasione del PRIMO VIAGGIO MISSIONARIO. At 13.1-3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stessa cosa dicasi di Paolo e Timoteo. At 16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OLO IN CASI ECCEZIONALI troviamo missionari solitari: vedi Filippo (At 8) e Paolo ad Atene (At 17.15-16)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n quest’ultimo senso NON mancano brillanti esempi di MISSIONARI SOLITARI ANCHE IN TEMPI RECENTI, come Groves a Bagdad nel 1829,… ma è necessario fare il possibile perché il missionario lavori INSERITO IN UNA SQUADRA DI SERVIZIO… come era accaduto per lui sin dalla sua “missione interna”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LA PREPARAZIONE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MISSIONE si è realizzata in modi molto diversi nella storia della Chiesa, ma MAI SI E’ REALIZZATA SENZA UNA ADEGUATA PREPARAZIONE! Ef 4.11-12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Apollo, ad esempio, viene istruito da Aquila e Priscilla; Sila e Timoteo vengono istruiti nella propria Chiesa Locale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o stesso Paolo, pur avendo una cultura teologica impressionante ricevuta ai piedi di Gamaliele, ebbe bisogno di UN LUNGO RITIRO AI PIEDI DELLO SPIRITO SANTO NEL DESERTO DELL’ARABI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Nelle Lettere a Timoteo (2Tim 2.2) Paolo parla di UN MINISTERIO PARTICOLARE, di insegnamento per UOMINI CAPACI DI INSEGNARE AD ALTRI: </w:t>
      </w:r>
      <w:r>
        <w:rPr>
          <w:b/>
        </w:rPr>
        <w:t>SIA IL “MISSIONARIO INTERNO” SIA IL “MISSIONARIO ESTERNO” DEVONO RICEVERE UNA “ADEGUATA FORMAZIONE”,… POSSIBILMENTE NELLA PROPRIA CHIESA LOCAL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CHIAMATA, la FORMAZIONE, la RICERCA DELLA VOLONTA’ DI DIO E L’INVIO del Missionario NON SONO ESPERIENZE DI TIPO INDIVIDUALISTICO, ma si tratta di UNA RICERCA ECCLESIALE SOTTO LA GUIDA DELLO SPIRITO SANTO E NELLA PREGHIERA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Quando nella Scrittura troviamo che “venivano imposte le mani su Missionario” dobbiamo intenderlo in questo sens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l dott. D. Mc Gavran elenca almeno 8 Dottrine Bibliche che dovrebbero comportare LA FORMAZIONE PER LA MISSIONE: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BIBLI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TE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AMARTI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CRIST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SOTERI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PNEUMAT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ECCLESIOLOGIA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 w:before="0" w:after="0"/>
        <w:rPr/>
      </w:pPr>
      <w:r>
        <w:rPr/>
        <w:t>ESCATOLOGIA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/>
      </w:pPr>
      <w:r>
        <w:rPr/>
        <w:t>Personalmente ritengo opportuno FORMARE IL MISSIONARIO con tutte le 10 Dottrine Biblich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Bisogna sottolineare che alla base della predicazione Apostolica alcune elementi dottrinali erano sempre fortemente evidenziati: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/>
      </w:pPr>
      <w:r>
        <w:rPr/>
        <w:t>il Regno di Dio. At 8.12; 14.22; 19.8; 20.25; 28.23-31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/>
      </w:pPr>
      <w:r>
        <w:rPr/>
        <w:t>la sovranità di Cristo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/>
      </w:pPr>
      <w:r>
        <w:rPr/>
        <w:t>le profezie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/>
      </w:pPr>
      <w:r>
        <w:rPr/>
        <w:t>il peccato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/>
      </w:pPr>
      <w:r>
        <w:rPr/>
        <w:t>la salvezza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J. Stott ha dichiarato che BISOGNA PENSARE ALLA MISSIONE SOPRATTUTTO IN TERMINI DI EVANGELIZZAZIONE: I MISSIONARI SAREBBERO SOPRATTUTTO GLI EVANGELISTI E LE MISSIONI SAREBBERE FONDAMENTALMENTE LE CAMPAGNE DI EVANGELIZZAZION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LA COMUNIONE E LA COLLABORAZIONE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Pare evidente che GLI APOSTOLI E I LORO COLLABORATORI SI INFORMASSERO E SI CORREGGESSERO A VICENDA (1Cor 3.6). 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Appare CHIARO anche che si partecipassero i PIANI elaborati (At 16.9-10)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Da Gal 2.7 e 1Cor 3.6 sembra addirittura che si RIPARTISSERO IL LAVORO in base ai Doni in possesso da ciascuno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Esistono anche dei testi da dove emerge l’importanza delle QUESTIONI FINANZIARIE da sostenere assieme!…</w:t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/>
      </w:pPr>
      <w:r>
        <w:rPr/>
        <w:t>si ringrazia per il “dono finanziario” ricevuto dalle Chiese. Fil 1.5; 4.10</w:t>
      </w:r>
    </w:p>
    <w:p>
      <w:pPr>
        <w:pStyle w:val="TextBody"/>
        <w:widowControl w:val="false"/>
        <w:numPr>
          <w:ilvl w:val="0"/>
          <w:numId w:val="9"/>
        </w:numPr>
        <w:spacing w:lineRule="auto" w:line="240" w:before="0" w:after="0"/>
        <w:rPr/>
      </w:pPr>
      <w:r>
        <w:rPr/>
        <w:t>si parla della responsabilità finanziaria delle Chiese nei confronti dei missionari (interni o esterni che siano!). 1Cor 9.5-12; 1Tim 5.18; Mt 10.10; Lc 10.7</w:t>
      </w:r>
    </w:p>
    <w:p>
      <w:pPr>
        <w:pStyle w:val="TextBody"/>
        <w:widowControl w:val="false"/>
        <w:spacing w:lineRule="auto" w:line="240" w:before="0" w:after="0"/>
        <w:ind w:left="720"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Quando il ministerio ha portato alla FONDAZIONE di Comunità che, crescendo, si avvicinano alla loro indipendenza,… come si dovrà procedere?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Cosa dovrà fare IL MISSIONARIO FONDATORE?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Quali saranno le sue relazioni future con questa Comunità da Lui avviata?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Quali FONDATORI DI CHIESE, gli Apostoli proseguivano il loro cammino senza tuttavia interrompere affatto le relazioni con quelle! Essi continuavano a: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rPr/>
      </w:pPr>
      <w:r>
        <w:rPr/>
        <w:t>consigliarle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rPr/>
      </w:pPr>
      <w:r>
        <w:rPr/>
        <w:t>aiutarle in ogni senso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rPr/>
      </w:pPr>
      <w:r>
        <w:rPr/>
        <w:t>appoggiarle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Questo tipo di RELAZIONE POSTUMA alle “cure prenatali e post natali” NON era per tali Chiese un segno di DIPENDENZA nei confronti del MISSIONARIO FONDATORE, ma UN’ESPRESSIONE DELLA MUTUA CORRESPONSABILITA’ NEL CORPO DI CRISTO. (S.d.T. 3, pag 44)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rPr>
          <w:spacing w:val="46"/>
        </w:rPr>
      </w:pPr>
      <w:r>
        <w:rPr>
          <w:spacing w:val="46"/>
        </w:rPr>
        <w:t>Le Chiese Locali sorte dall’Opera del Missionario “si tenevano strette” a lui anche dopo la sua partenza… come i figli dovrebbero fare nei confronti del padre anche dopo essersi sposati!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40"/>
        </w:rPr>
      </w:pPr>
      <w:r>
        <w:rPr>
          <w:spacing w:val="40"/>
        </w:rPr>
        <w:t>Anzi, il missionario VEGLIAVA affinchè si stabilissero dei legami tra la propria Chiesa di appartenenza e quelle nuove. Rom 16.1-16; 1Cor 16.1-9 Col 4.7-18; 1 Tes 1.8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40"/>
        </w:rPr>
      </w:pPr>
      <w:r>
        <w:rPr>
          <w:spacing w:val="40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l PASSAGGIO da una Chiesa Locale MISSIONARIA ad una CHIESA LOCALE AUTONOMA, INDIGENA, … NON E’ MAI FACILE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I problemi e le tensioni tendono ad accentuarsi soprattutto quando ci si trova di fronte a “casi di ordine e di disciplina”: deve essere </w:t>
      </w:r>
      <w:r>
        <w:rPr>
          <w:b/>
        </w:rPr>
        <w:t xml:space="preserve">SOLO IL SIGNORE l’unico giudice delle situazioni! 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Nel Vangelo di Matteo, la chiamata alla Missione costituisce il messaggio finale del Cristo risorto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storia della Chiesa evidenzia che i Cristiani hanno sostanzialmente ubbidito a quel comandamento: sin dal principio i Cristiani si diedero molto da fare per diffondere il Messaggio della Salvezza in Crist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oprattutto nei primi secoli i Credenti propagarono il Messaggio Evangelico in mezzo ad ostacoli enormi…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Eppure esistono ancora oggi molte LACUNE INTORNO ALLA MISSIONE: i credenti manifestano una eccessiva tendenza verso le comodità temporali e “sposano” la società contemporanea pur sapendo che “chi si fa amico del mondo si rende nemico di Dio”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IL CONTENUTO DEL MESSAGGIO MISSIONARIO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in dal tempo Apostolico veniva “testimoniato” e “annunciato” quanto segue:</w:t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/>
      </w:pPr>
      <w:r>
        <w:rPr/>
        <w:t xml:space="preserve">LA PAROLA DI DIO. At 4.31; 8.4,25; 15.35; 17.13; 19.20  </w:t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/>
      </w:pPr>
      <w:r>
        <w:rPr/>
        <w:t>CRISTO. At 8.5;,12,35; 9.20; 19,13,17; 24.24; 18.31; 26.15</w:t>
      </w:r>
    </w:p>
    <w:p>
      <w:pPr>
        <w:pStyle w:val="TextBody"/>
        <w:widowControl w:val="false"/>
        <w:numPr>
          <w:ilvl w:val="0"/>
          <w:numId w:val="11"/>
        </w:numPr>
        <w:spacing w:lineRule="auto" w:line="240" w:before="0" w:after="0"/>
        <w:rPr/>
      </w:pPr>
      <w:r>
        <w:rPr/>
        <w:t>IL VANGELO. At 8.25; 14.7,21; 15.7; 16.10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l messaggio degli Apostoli verteva soprattutto, e quasi esclusivamente, su quanto segue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fatti concernenti Cristo: i fatti storici conosciuti confrontati con le profezie ad essi collegati nella Scrittura. At 2.16; 3.18;-25; 7.52; 10.38-43; 13.23,32-37; 17.3;18.5,28; 24.16; 26.6,22,27; 28.20,23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la signoria unica ed esclusiva di Cristo nella storia e nella vita di chiunque Lo segue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la Sua esaltazione nel cielo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la speranza certa del Cristiano circa il Suo ritorno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il fatto certo che gli uomini appariranno davanti a Cristo per il GIUDIZIO. At 2.36; 3.3,19-21; 5.31; 10.36; 19.31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la colpevolezza di tutti gli ascoltatori. At 2.23; 4.10; 5.30</w:t>
      </w:r>
    </w:p>
    <w:p>
      <w:pPr>
        <w:pStyle w:val="TextBody"/>
        <w:widowControl w:val="false"/>
        <w:spacing w:lineRule="auto" w:line="240" w:before="0" w:after="0"/>
        <w:ind w:left="1080" w:hanging="0"/>
        <w:rPr/>
      </w:pPr>
      <w:r>
        <w:rPr/>
        <w:t>IL RAVVEDIMENTO era sottolineato come CONDIZIONE INALIENABILE! At 2.38; 3.19</w:t>
      </w:r>
    </w:p>
    <w:p>
      <w:pPr>
        <w:pStyle w:val="TextBody"/>
        <w:widowControl w:val="false"/>
        <w:spacing w:lineRule="auto" w:line="240" w:before="0" w:after="0"/>
        <w:ind w:left="1080" w:hanging="0"/>
        <w:rPr/>
      </w:pPr>
      <w:r>
        <w:rPr/>
        <w:t>E’ del tutto ovvio, infatti, che CHI PENSA DI ESSERE IN BUONA SALUTE… NON CHIAMA IL MEDICO: è necessario “svegliare” il bisogno di salvezza e di perdono!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Il giudizio di Dio: gli Apostoli presentarono Cristo sia come SIGNORE sia come GIUDICE. Ogni persona è SOTTO LA SUA SOVRANITA’ E DOVRA’ ESSERE GIUDICATA DA LUI! At 3.23; 10.42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 xml:space="preserve">La buona notizia: IL PERDONO DEI PECCATI. 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Pietro sottolinea costantemente che SI PUO’ AVERE IL PERDONO DEI PECCATI. At 2.38; 3.19; 5.31; 8.22; 10.43; 11.14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Anche Paolo sottolinea la stessa cosa. At 13.38-39; 22.16; 26.18;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Gli Apostoli hanno messo l’enfasi della predicazione sulla SALVEZZA IN VISTA DELL’AL DI LA!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La testimonianza personale: tutti “raccontavano le grandi cose che Dio aveva fatto nella loro vita e come Egli li avesse salvati!” At 22; 24; 26</w:t>
      </w:r>
    </w:p>
    <w:p>
      <w:pPr>
        <w:pStyle w:val="TextBody"/>
        <w:widowControl w:val="false"/>
        <w:spacing w:lineRule="auto" w:line="240" w:before="0" w:after="0"/>
        <w:ind w:left="1080" w:hanging="0"/>
        <w:rPr/>
      </w:pPr>
      <w:r>
        <w:rPr/>
        <w:t>Ogni Cristiano ha sempre una testimonianza da partecipare all’ascoltatore: se è Cristiano avrà pure la testimonianza della propria salvezza!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La fede: la necessità di CREDERE IN CRISTO. At 16.31-34; 17.4,12,34; 18.8</w:t>
      </w:r>
    </w:p>
    <w:p>
      <w:pPr>
        <w:pStyle w:val="TextBody"/>
        <w:widowControl w:val="false"/>
        <w:spacing w:lineRule="auto" w:line="240" w:before="0" w:after="0"/>
        <w:ind w:left="1080" w:hanging="0"/>
        <w:rPr/>
      </w:pPr>
      <w:r>
        <w:rPr/>
        <w:t>La predicazione della Missione deve comunicare tutti gli ELEMENTI OBIETTIVI CHE POSSONO DESTARE LA FEDE IN CRISTO DA PARTE DELL’ASCOLTATORE.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La grandezza di Dio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Il regno di Dio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sz w:val="21"/>
        </w:rPr>
      </w:pPr>
      <w:r>
        <w:rPr>
          <w:sz w:val="21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z w:val="21"/>
        </w:rPr>
      </w:pPr>
      <w:r>
        <w:rPr>
          <w:sz w:val="21"/>
        </w:rPr>
      </w:r>
    </w:p>
    <w:p>
      <w:pPr>
        <w:pStyle w:val="Formuladiapertura"/>
        <w:spacing w:lineRule="atLeast" w:line="240" w:before="240" w:after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9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830"/>
        </w:tabs>
        <w:ind w:left="183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7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44:00Z</dcterms:created>
  <dc:creator>Mimmo</dc:creator>
  <dc:description/>
  <dc:language>en-US</dc:language>
  <cp:lastModifiedBy>mimmo</cp:lastModifiedBy>
  <cp:lastPrinted>2000-11-16T15:51:00Z</cp:lastPrinted>
  <dcterms:modified xsi:type="dcterms:W3CDTF">2000-11-16T14:55:00Z</dcterms:modified>
  <cp:revision>13</cp:revision>
  <dc:subject/>
  <dc:title>Lettera in stile elegante</dc:title>
</cp:coreProperties>
</file>