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ISSIOLOGIA.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igaattenzione"/>
        <w:widowControl w:val="false"/>
        <w:numPr>
          <w:ilvl w:val="0"/>
          <w:numId w:val="10"/>
        </w:numPr>
        <w:spacing w:lineRule="auto" w:line="240" w:before="0" w:after="0"/>
        <w:ind w:left="357" w:hanging="357"/>
        <w:jc w:val="left"/>
        <w:rPr/>
      </w:pPr>
      <w:r>
        <w:rPr/>
        <w:t>Descrivi con poche parole tue  cosa si deve intendere per:</w:t>
      </w:r>
    </w:p>
    <w:p>
      <w:pPr>
        <w:pStyle w:val="Formuladiapertura"/>
        <w:widowControl w:val="false"/>
        <w:numPr>
          <w:ilvl w:val="0"/>
          <w:numId w:val="7"/>
        </w:numPr>
        <w:spacing w:lineRule="auto" w:line="240" w:before="0" w:after="0"/>
        <w:rPr/>
      </w:pPr>
      <w:r>
        <w:rPr/>
        <w:t>MISSIONE.</w:t>
      </w:r>
    </w:p>
    <w:p>
      <w:pPr>
        <w:pStyle w:val="Oggetto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firstLine="360"/>
        <w:rPr/>
      </w:pPr>
      <w:r>
        <w:rPr/>
        <w:t>b.  MISSIONAR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E’ possibile essere MISSIONARI ESTERNI senza essere stati prima MISSIONARI INTERNI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C’è veramente, SECONDO TE, una DIFFERENZA SOSTANZIALE TRA MISSIONE INTERNA ALLA CHIESA E MISSIONE ESTERNA AD ESSA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Descrivi con parole tue LA MISSIONE DI GESU’, evidenziandone le caratteristiche che più ti colpiscono.</w:t>
      </w:r>
    </w:p>
    <w:p>
      <w:pPr>
        <w:pStyle w:val="Formuladiapertura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Formuladiapertura"/>
        <w:rPr/>
      </w:pPr>
      <w:r>
        <w:rPr/>
      </w:r>
    </w:p>
    <w:p>
      <w:pPr>
        <w:pStyle w:val="Formuladiapertura"/>
        <w:rPr/>
      </w:pPr>
      <w:r>
        <w:rPr/>
      </w:r>
    </w:p>
    <w:p>
      <w:pPr>
        <w:pStyle w:val="Oggetto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MISSIOLOGIA. 2</w:t>
      </w:r>
    </w:p>
    <w:p>
      <w:pPr>
        <w:pStyle w:val="TextBody"/>
        <w:numPr>
          <w:ilvl w:val="0"/>
          <w:numId w:val="11"/>
        </w:numPr>
        <w:rPr/>
      </w:pPr>
      <w:r>
        <w:rPr/>
        <w:t>Quale tipo di Missione devono realizzare TUTTI i Credenti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Quali Credenti potranno partire per la MISSIONE ESTERNA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Quale preparazione si rende necessaria ai fini di ogni Mission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Quale RAPPORTO RELAZIONALE deve restare tra il Missionario e la nuova Chiesa Locale fondata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MISSIOLOGIA. 3</w:t>
      </w:r>
    </w:p>
    <w:p>
      <w:pPr>
        <w:pStyle w:val="TextBody"/>
        <w:numPr>
          <w:ilvl w:val="0"/>
          <w:numId w:val="2"/>
        </w:numPr>
        <w:rPr/>
      </w:pPr>
      <w:r>
        <w:rPr/>
        <w:t>Descrivi in breve la CHIAMATA di ogni Cristiano alla Missi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econdo te, quali sono le differenze tra la Missione Interna e quella Esterna </w:t>
      </w:r>
      <w:r>
        <w:rPr>
          <w:b/>
        </w:rPr>
        <w:t>per quanto riguarda la CHIAMATA?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escrivi in breve le 10 CARATTERISTICHE del Missionar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Quali dei 10 RISVOLTI ETICI ti sembrano più importanti e determinanti in un Missionario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escrivi le tue riflessioni personali sulla necessità di essere SALE E LUCE per un qualsiasi tipo di Missionario all’interno di una qualsiasi Missi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Elenca le STRATEGIE che ritieni più importanti nel campo della Missione e che il Missionario fa bene ad attuare se vuole essere vincen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escrivi le tue riflessioni sui VIRUS che attaccano il Missionario e sulle VITAMINE che lo possono immunizza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MISSIOLOGIA. 4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Cosa ti colpisce di più nella CHIAMATA DI </w:t>
      </w:r>
      <w:r>
        <w:rPr>
          <w:b/>
        </w:rPr>
        <w:t>ABRAMO</w:t>
      </w:r>
      <w:r>
        <w:rPr/>
        <w:t xml:space="preserve"> ALLA MISSION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Cosa ti colpisce di più nella CHIAMATA DI </w:t>
      </w:r>
      <w:r>
        <w:rPr>
          <w:b/>
        </w:rPr>
        <w:t>MOSE’</w:t>
      </w:r>
      <w:r>
        <w:rPr/>
        <w:t xml:space="preserve"> ALLA MISSION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Cosa ti colpisce di più nella CHIAMATA DI </w:t>
      </w:r>
      <w:r>
        <w:rPr>
          <w:b/>
        </w:rPr>
        <w:t xml:space="preserve">PAOLO </w:t>
      </w:r>
      <w:r>
        <w:rPr/>
        <w:t>ALLA MISSION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Quali capacità di Paolo, secondo te, saranno state più utili e più vincenti per la Mission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MISSIOLOGIA. 5</w:t>
      </w:r>
    </w:p>
    <w:p>
      <w:pPr>
        <w:pStyle w:val="TextBody"/>
        <w:numPr>
          <w:ilvl w:val="0"/>
          <w:numId w:val="5"/>
        </w:numPr>
        <w:rPr/>
      </w:pPr>
      <w:r>
        <w:rPr/>
        <w:t>Descrivi una BREVE RIFLESSIONE GLOBALE sulla Missione Cattolica nei secol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Cosa ti colpisce di più in Gregorio Magno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Cosa ti colpisce di più in Raimondo Lullo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Cosa ti colpisce di più in Francesco Saverio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 w:before="0" w:after="0"/>
        <w:ind w:firstLine="357"/>
        <w:jc w:val="center"/>
        <w:rPr>
          <w:b/>
          <w:b/>
          <w:sz w:val="40"/>
        </w:rPr>
      </w:pPr>
      <w:r>
        <w:rPr>
          <w:b/>
          <w:sz w:val="40"/>
        </w:rPr>
        <w:t>MISSIOLOGIA. 6</w:t>
      </w:r>
    </w:p>
    <w:p>
      <w:pPr>
        <w:pStyle w:val="TextBody"/>
        <w:numPr>
          <w:ilvl w:val="0"/>
          <w:numId w:val="9"/>
        </w:numPr>
        <w:rPr/>
      </w:pPr>
      <w:r>
        <w:rPr/>
        <w:t>Cosa ti colpisce di più nella MISSIONE DI POLICARPO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Cosa ti colpisce di più nella MISSIONE ARIANA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Cosa ti colpisce di più nella MISSIONE VALDES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Cosa ti colpisce di più nella MISSIONE DI CAREY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Cosa ti colpisce di più nella MISSIONE DI JUDSON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Cosa ti colpisce di più nella MISSIONE DI LIVINGSTON?</w:t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Cosa ti colpisce di più nella MISSIONE DI MARY SLESSOR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Cosa ti colpisce di più nella MISSIONE DI TAYLOR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ind w:left="360" w:hanging="502"/>
        <w:rPr/>
      </w:pPr>
      <w:r>
        <w:rPr/>
        <w:t>Cosa ti colpisce di più nella MISSIONE DI MULLER?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MISSIOLOGIA. 7</w:t>
      </w:r>
    </w:p>
    <w:p>
      <w:pPr>
        <w:pStyle w:val="TextBody"/>
        <w:widowControl w:val="false"/>
        <w:numPr>
          <w:ilvl w:val="0"/>
          <w:numId w:val="8"/>
        </w:numPr>
        <w:spacing w:lineRule="auto" w:line="240" w:before="0" w:after="0"/>
        <w:rPr/>
      </w:pPr>
      <w:r>
        <w:rPr/>
        <w:t>Descrivi le differenze, secondo te, tra LA MISSIONE EVANGELICA ANTICA E QUELLA DI OGGI.</w:t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numPr>
          <w:ilvl w:val="0"/>
          <w:numId w:val="8"/>
        </w:numPr>
        <w:spacing w:lineRule="auto" w:line="240" w:before="0" w:after="0"/>
        <w:rPr/>
      </w:pPr>
      <w:r>
        <w:rPr/>
        <w:t>Cosa deve stimolare maggiormente la Missione di oggi?</w:t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numPr>
          <w:ilvl w:val="0"/>
          <w:numId w:val="8"/>
        </w:numPr>
        <w:spacing w:lineRule="auto" w:line="240" w:before="0" w:after="0"/>
        <w:rPr/>
      </w:pPr>
      <w:r>
        <w:rPr/>
        <w:t>Secondo te, quali sono i PERICOLI MAGGIORI del Missionario di oggi?</w:t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numPr>
          <w:ilvl w:val="0"/>
          <w:numId w:val="8"/>
        </w:numPr>
        <w:spacing w:lineRule="auto" w:line="240" w:before="0" w:after="0"/>
        <w:rPr/>
      </w:pPr>
      <w:r>
        <w:rPr/>
        <w:t>Verso quali aree geografiche oggi bisogna indirizzare la Missione?</w:t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rPr/>
      </w:pPr>
      <w:r>
        <w:rPr/>
      </w:r>
    </w:p>
    <w:p>
      <w:pPr>
        <w:pStyle w:val="TextBody"/>
        <w:widowControl w:val="false"/>
        <w:numPr>
          <w:ilvl w:val="0"/>
          <w:numId w:val="8"/>
        </w:numPr>
        <w:spacing w:lineRule="auto" w:line="240" w:before="0" w:after="0"/>
        <w:rPr/>
      </w:pPr>
      <w:r>
        <w:rPr/>
        <w:t>Secondo te, qual è la differenza sostanziale TRA LA MISSIONE ISLAMICA E QUELLA CRISTIANA DI OGGI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 w:before="0" w:after="240"/>
        <w:ind w:first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0" w:top="39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6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6:25:00Z</dcterms:created>
  <dc:creator>Mimmo</dc:creator>
  <dc:description/>
  <dc:language>en-US</dc:language>
  <cp:lastModifiedBy>mimmo</cp:lastModifiedBy>
  <cp:lastPrinted>2001-06-28T18:13:00Z</cp:lastPrinted>
  <dcterms:modified xsi:type="dcterms:W3CDTF">2001-06-28T16:26:00Z</dcterms:modified>
  <cp:revision>8</cp:revision>
  <dc:subject/>
  <dc:title>Lettera in stile elegante</dc:title>
</cp:coreProperties>
</file>