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TRODUZIONE E PREFAZIONE</w:t>
      </w:r>
    </w:p>
    <w:p>
      <w:pPr>
        <w:pStyle w:val="Normal"/>
        <w:rPr/>
      </w:pPr>
      <w:r>
        <w:rPr/>
        <w:t>“</w:t>
      </w:r>
      <w:r>
        <w:rPr/>
        <w:t>Missiologia” sta &lt;studio sulla Missione&gt;, partendo dal MANDATO e studiandone gli EFFETTI nel corso dei secoli…</w:t>
      </w:r>
    </w:p>
    <w:p>
      <w:pPr>
        <w:pStyle w:val="Normal"/>
        <w:rPr/>
      </w:pPr>
      <w:r>
        <w:rPr/>
        <w:t>Indubbiamente LA MISSIONE resta pur sempre L’ESIGENZA ESTERNA DELLA CHIESA: OGNI CHIESA LOCALE DEVE TENERNE CONTO E DEDICARVISI… SE VUOLE PIACERE AL SIGNORE E SOPRAVVIVERE NEL TEMPO!</w:t>
      </w:r>
    </w:p>
    <w:p>
      <w:pPr>
        <w:pStyle w:val="Normal"/>
        <w:spacing w:before="120" w:after="0"/>
        <w:rPr/>
      </w:pPr>
      <w:r>
        <w:rPr/>
        <w:t>La Chiesa ha UN RUOLO DETERMINANTE ne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iconosc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epar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nd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stenere</w:t>
      </w:r>
    </w:p>
    <w:p>
      <w:pPr>
        <w:pStyle w:val="Normal"/>
        <w:rPr/>
      </w:pPr>
      <w:r>
        <w:rPr/>
        <w:t>una “MISSIONE”, sia che venga presentata da un singolo Cristiano sia che provenga da un’intera Comunità!</w:t>
      </w:r>
    </w:p>
    <w:p>
      <w:pPr>
        <w:pStyle w:val="Normal"/>
        <w:spacing w:before="120" w:after="0"/>
        <w:rPr/>
      </w:pPr>
      <w:r>
        <w:rPr/>
        <w:t>Il GRANDE MANDATO deve essere inevitabilmente inteso NON solo per la nostra “Gerusalemme”, ma anche per la nostra “Samaria” e per gli estremi confini della terra: esso deve mirare a &lt;TRARRE ALL’UBBIDIENZA DELLA FEDE TUTTI I GENTILI”. Rom 1.5</w:t>
      </w:r>
    </w:p>
    <w:p>
      <w:pPr>
        <w:pStyle w:val="Normal"/>
        <w:rPr/>
      </w:pPr>
      <w:r>
        <w:rPr/>
        <w:t>Una tale ATTIVITA’ (NON attivismo!) deve essere concepita sia come SFORZO INDIVIDUALE sia come SFORZO COLLETTIVO.</w:t>
      </w:r>
    </w:p>
    <w:p>
      <w:pPr>
        <w:pStyle w:val="Normal"/>
        <w:spacing w:before="120" w:after="0"/>
        <w:rPr/>
      </w:pPr>
      <w:r>
        <w:rPr/>
        <w:t>Più volte Gesù ricordò che “nel Suo Nome si sarebbe predicato ravvedimento e remissione dei peccati a tutte le genti, cominciando da Gerusalemme”. Lc 24.47</w:t>
      </w:r>
    </w:p>
    <w:p>
      <w:pPr>
        <w:pStyle w:val="Normal"/>
        <w:rPr/>
      </w:pPr>
      <w:r>
        <w:rPr/>
        <w:t>Strumenti e testimoni di un tale SFORZO MISSIONARIO sarebbero stati TUTTI COLORO CHE LO AVRREBBERO SEGUITO. Lc 24.48</w:t>
      </w:r>
    </w:p>
    <w:p>
      <w:pPr>
        <w:pStyle w:val="Rigaattenzione"/>
        <w:spacing w:lineRule="auto" w:line="240" w:before="0" w:after="0"/>
        <w:rPr>
          <w:spacing w:val="0"/>
        </w:rPr>
      </w:pPr>
      <w:r>
        <w:rPr>
          <w:spacing w:val="0"/>
        </w:rPr>
        <w:t>La storia di Gesù sarebbe stata predicata al mondo intero, a tutte le nazioni. Rom 16.25-26</w:t>
      </w:r>
    </w:p>
    <w:p>
      <w:pPr>
        <w:pStyle w:val="Normal"/>
        <w:spacing w:before="120" w:after="0"/>
        <w:rPr/>
      </w:pPr>
      <w:r>
        <w:rPr/>
        <w:t xml:space="preserve">Bisogna sottolineare che UNA SALVEZZA PER TUTTO IL MONDO non è solo il pensiero del Nuovo Testamento: il libro di Giona e le vicende di quest’ultimo, ad esempio, lo rimarcano. Ez 36.22-23,36; </w:t>
      </w:r>
    </w:p>
    <w:p>
      <w:pPr>
        <w:pStyle w:val="Rigaattenzione"/>
        <w:spacing w:lineRule="auto" w:line="240" w:before="0" w:after="0"/>
        <w:rPr>
          <w:spacing w:val="0"/>
        </w:rPr>
      </w:pPr>
      <w:r>
        <w:rPr>
          <w:spacing w:val="0"/>
        </w:rPr>
        <w:t>Isaia stesso “profetizzò” che Israele avrebbe svolto UNA MISSIONE MONDIALE. Is 19.23-24</w:t>
      </w:r>
    </w:p>
    <w:p>
      <w:pPr>
        <w:pStyle w:val="Normal"/>
        <w:spacing w:before="120" w:after="0"/>
        <w:rPr/>
      </w:pPr>
      <w:r>
        <w:rPr/>
        <w:t xml:space="preserve">Quando Gesù chiamò i dodici disse “vi farò PESCATORI D’UOMINI”, non solo di Giudei! Mat 4.19; At 1.8 </w:t>
      </w:r>
    </w:p>
    <w:p>
      <w:pPr>
        <w:pStyle w:val="Normal"/>
        <w:rPr/>
      </w:pPr>
      <w:r>
        <w:rPr/>
        <w:t>Gli Apostoli erano stati già in gran parte dei pescatori, ma Gesù li chiamava ad UN ALTRO TIPO DI PESC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l PESCATORE DI PESCI tira “fuori dal mare” dei pesci vivi che presto moriranno!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l PESCATORE DI UOMINI tira “fuori dal mondo” degli uomini morti che presto vivranno!</w:t>
      </w:r>
    </w:p>
    <w:p>
      <w:pPr>
        <w:pStyle w:val="Normal"/>
        <w:rPr/>
      </w:pPr>
      <w:r>
        <w:rPr/>
        <w:t>Indiscutibilmente bisogna sottolineare con forza che IL MANDATO DELLA CHIESA NON E’ AFFATTO ESAURITO e ogni Cristiano, ogni Chiesa Locale, è chiamato a rispondere con la stessa compassione con cui Cristo stesso rispondeva ai bisogni delle folle.</w:t>
      </w:r>
    </w:p>
    <w:p>
      <w:pPr>
        <w:pStyle w:val="Normal"/>
        <w:spacing w:before="120" w:after="0"/>
        <w:rPr/>
      </w:pPr>
      <w:r>
        <w:rPr/>
        <w:t>Attualmente vivono più di due miliardi di persone che NON HANNO MAI SENTITO PARLARE DI CRISTO!</w:t>
      </w:r>
    </w:p>
    <w:p>
      <w:pPr>
        <w:pStyle w:val="Normal"/>
        <w:rPr/>
      </w:pPr>
      <w:r>
        <w:rPr/>
        <w:t>Ogni giorno vengono aperti nuovi locali di culto in tutto il mondo: la popolazione Cristiana è sicuramente in crescita…, ma non quanto dovrebbe!</w:t>
      </w:r>
    </w:p>
    <w:p>
      <w:pPr>
        <w:pStyle w:val="Normal"/>
        <w:spacing w:before="0" w:after="120"/>
        <w:rPr/>
      </w:pPr>
      <w:r>
        <w:rPr/>
        <w:t>Miliardi di persone incontreranno presto il Signore SENZA AVERE AVUTO LA POSSIBILITA’ DI CONOSCERLO PERSONALMENTE: questo deve ulteriormente stimolarci allo STUDIO SULLA MISSIONE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985" w:right="1985" w:hanging="0"/>
        <w:rPr/>
      </w:pPr>
      <w:r>
        <w:rPr>
          <w:b/>
        </w:rPr>
        <w:t xml:space="preserve">GRAN PARTE DEL MATERIALE DI QUESTA </w:t>
      </w:r>
      <w:r>
        <w:rPr>
          <w:b/>
          <w:spacing w:val="22"/>
        </w:rPr>
        <w:t>DISPENSA PROVIENE DAI LIBRI CONSULTATI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29:00Z</dcterms:created>
  <dc:creator>Mimmo</dc:creator>
  <dc:description/>
  <dc:language>en-US</dc:language>
  <cp:lastModifiedBy>mimmo</cp:lastModifiedBy>
  <cp:lastPrinted>2000-09-16T22:33:00Z</cp:lastPrinted>
  <dcterms:modified xsi:type="dcterms:W3CDTF">2000-11-11T08:56:00Z</dcterms:modified>
  <cp:revision>9</cp:revision>
  <dc:subject/>
  <dc:title>Lettera in stile elegante</dc:title>
</cp:coreProperties>
</file>